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декабря 2018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СЛУШАЛИ: Н.В. Лавриненко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стратегии социально-экономического развития  Школьненского сельского поселения Белореченского района до 2030 года»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в установленный срок поступило предложение по проекту стратегии социально-экономического развития  Школьненского сельского поселения Белореченского района до 2030 года предложение не поступи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Леник Елена Валентиновна - начальник финансового отдела администрации Школьненского сельского поселения в своем выступлении детально рассказала о проекте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обрить проект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Рудяк Сергей Александровича- начальника финансового отдела администрации Великовечненского сельского поселения в своем выступлении он поддержал предложение одобрить проект стратегии социально-экономического развития Школьненского сельского поселения Белореченского района до 2030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проект стратегии социально-экономического развития  Школьненского сельского поселения Белореченского района до 2030 г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стратегии социально-экономического развития  Школьненского сельского поселения Белореченского района до 2030 года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Н.В. Лаври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user</cp:lastModifiedBy>
  <cp:lastPrinted>2017-12-01T11:48:00Z</cp:lastPrinted>
  <dcterms:modified xsi:type="dcterms:W3CDTF">2018-11-30T06:59:00Z</dcterms:modified>
  <cp:revision>27</cp:revision>
  <dc:subject/>
  <dc:title/>
</cp:coreProperties>
</file>